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e-Calculus  </w:t>
        <w:tab/>
        <w:t xml:space="preserve">Homework Assignments </w:t>
        <w:tab/>
        <w:t>2010 – 2011  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 xml:space="preserve"> </w:t>
        <w:tab/>
        <w:tab/>
      </w:r>
      <w:r>
        <w:rPr>
          <w:b/>
          <w:u w:val="single"/>
        </w:rPr>
        <w:t>Topic / Section</w:t>
      </w:r>
      <w:r>
        <w:rPr>
          <w:b/>
        </w:rPr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</w:t>
      </w:r>
      <w:r>
        <w:rPr>
          <w:b/>
        </w:rPr>
        <w:t xml:space="preserve">           </w:t>
      </w:r>
      <w:r>
        <w:rPr>
          <w:b/>
          <w:u w:val="single"/>
        </w:rPr>
        <w:t>B</w:t>
      </w:r>
    </w:p>
    <w:p>
      <w:pPr>
        <w:pStyle w:val="Normal"/>
        <w:rPr/>
      </w:pPr>
      <w:r>
        <w:rPr/>
        <w:t>8/26-8/27</w:t>
        <w:tab/>
        <w:t>Placement Test</w:t>
        <w:tab/>
        <w:tab/>
        <w:tab/>
        <w:t>P.1 Workshee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30-8/31</w:t>
        <w:tab/>
        <w:t>P.2 &amp; P.3</w:t>
        <w:tab/>
        <w:tab/>
        <w:tab/>
        <w:tab/>
        <w:t>Worksheet (odds)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9/1-9/2</w:t>
        <w:tab/>
        <w:tab/>
        <w:t>P.4</w:t>
        <w:tab/>
        <w:tab/>
        <w:tab/>
        <w:tab/>
        <w:tab/>
        <w:t>pg. 40; 3-42m3, 46,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/3-9/7</w:t>
        <w:tab/>
        <w:tab/>
      </w:r>
      <w:r>
        <w:rPr>
          <w:b/>
        </w:rPr>
        <w:t>Exam Mid-Chapter P.1-P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/8-9/9</w:t>
        <w:tab/>
        <w:tab/>
        <w:t xml:space="preserve">P.5 &amp; P.6 </w:t>
        <w:tab/>
        <w:tab/>
        <w:tab/>
        <w:tab/>
        <w:t>pg. 50; 3-42m3/pg. 57; 3-42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0-9/13</w:t>
        <w:tab/>
        <w:t>P.7/</w:t>
      </w:r>
      <w:r>
        <w:rPr>
          <w:b/>
        </w:rPr>
        <w:t>Review</w:t>
      </w:r>
      <w:r>
        <w:rPr/>
        <w:t xml:space="preserve"> </w:t>
        <w:tab/>
        <w:tab/>
        <w:tab/>
        <w:t>pg. 64; 3-27m3/pg. 66; 1-59odd, 62, 72, 74, 75,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4-9/15</w:t>
        <w:tab/>
      </w:r>
      <w:r>
        <w:rPr>
          <w:b/>
        </w:rPr>
        <w:t>Exam Chapter “P”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16-9/17</w:t>
        <w:tab/>
        <w:t xml:space="preserve">1.1 Modeling &amp; Eq. Solv.      </w:t>
        <w:tab/>
        <w:tab/>
        <w:t>pg. 81; 1-18, 22, 24, 25-45 odds, 48,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0-9/21</w:t>
        <w:tab/>
        <w:t>1.2 Functions &amp; Their Prop.</w:t>
        <w:tab/>
        <w:t xml:space="preserve">         </w:t>
        <w:tab/>
        <w:t>pg. 102; 1-28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2-9/23</w:t>
        <w:tab/>
        <w:t xml:space="preserve">1.2  Cont.         </w:t>
        <w:tab/>
        <w:tab/>
        <w:tab/>
        <w:t>pg. 102; 29-69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4-9/27</w:t>
        <w:tab/>
        <w:t xml:space="preserve">1.3  12 Basic Functions                     </w:t>
        <w:tab/>
        <w:t xml:space="preserve"> pg. 113; 1-34, 36-51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8-9/29</w:t>
        <w:tab/>
        <w:t>1.4 Building Funct. from Funct.</w:t>
        <w:tab/>
        <w:t xml:space="preserve"> pg. 124; 1-18 &amp; WS 1.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/30-10/4</w:t>
        <w:tab/>
      </w:r>
      <w:r>
        <w:rPr>
          <w:b/>
        </w:rPr>
        <w:t xml:space="preserve">Exam Mid-Chapter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/5-10/6</w:t>
        <w:tab/>
        <w:t>1.5 Parametric Relations &amp; Inverses    pg. 135; 1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7-10/8</w:t>
        <w:tab/>
        <w:t xml:space="preserve">1.6 Graphical Transformations and </w:t>
      </w:r>
      <w:r>
        <w:rPr>
          <w:b/>
        </w:rPr>
        <w:t xml:space="preserve">Shifty Worksheet   </w:t>
      </w:r>
      <w:r>
        <w:rPr/>
        <w:t>pg. 147; 1-32, 39-49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1-10/12</w:t>
        <w:tab/>
        <w:t>1.7 Modeling with Functions</w:t>
        <w:tab/>
        <w:tab/>
        <w:t xml:space="preserve"> pg. 160; 3-33m3, 34, 36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0/13-10/18</w:t>
        <w:tab/>
        <w:t xml:space="preserve">Review              </w:t>
        <w:tab/>
        <w:t xml:space="preserve">pg. 165; 1-14, 21-28, 34-44, 53-56/pg. 135; 5-8 </w:t>
      </w:r>
    </w:p>
    <w:p>
      <w:pPr>
        <w:pStyle w:val="Normal"/>
        <w:ind w:left="2160" w:hanging="2160"/>
        <w:rPr/>
      </w:pPr>
      <w:r>
        <w:rPr/>
        <w:tab/>
        <w:tab/>
        <w:tab/>
        <w:tab/>
        <w:t>Know the 12 graphs and how to do transformations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10/19-10/20</w:t>
        <w:tab/>
        <w:tab/>
        <w:tab/>
      </w:r>
      <w:r>
        <w:rPr>
          <w:b/>
        </w:rPr>
        <w:t>Exam 1 (Project du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ab/>
        <w:tab/>
        <w:t>10/21-10/22</w:t>
        <w:tab/>
        <w:t>2.1 Linear &amp; Quad. Funct. &amp; Modeling        pg. 182; 1-7, 9, 13, 15, 17, 23-43odd, 44, 49, 52-54, 57</w:t>
        <w:tab/>
      </w:r>
    </w:p>
    <w:p>
      <w:pPr>
        <w:pStyle w:val="Normal"/>
        <w:rPr/>
      </w:pPr>
      <w:r>
        <w:rPr/>
        <w:t>10/25-10/26</w:t>
        <w:tab/>
        <w:t>2.2 Power Funct. w/modeling</w:t>
        <w:tab/>
        <w:tab/>
        <w:t xml:space="preserve">       </w:t>
        <w:tab/>
        <w:t>pg. 196; 1-18, 27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7-10/28</w:t>
        <w:tab/>
        <w:t>2.3   Polyn. Funct. of Higher degree</w:t>
        <w:tab/>
        <w:tab/>
        <w:t>pg. 209; 1-60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9-11/3</w:t>
        <w:tab/>
        <w:t>2.4  Real zeros of polyn. Funct.</w:t>
        <w:tab/>
        <w:tab/>
        <w:t>pg. 223; 1-42m3, 49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nd of 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quarter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Pre-Calculus  </w:t>
        <w:tab/>
        <w:t xml:space="preserve">    Homework Assignments   </w:t>
        <w:tab/>
        <w:t xml:space="preserve">    2010-2011 </w:t>
        <w:tab/>
        <w:tab/>
        <w:t xml:space="preserve"> 2</w:t>
      </w:r>
      <w:r>
        <w:rPr>
          <w:b/>
          <w:vertAlign w:val="superscript"/>
        </w:rPr>
        <w:t>nd</w:t>
      </w:r>
      <w:r>
        <w:rPr>
          <w:b/>
        </w:rPr>
        <w:t xml:space="preserve"> quarter 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 xml:space="preserve"> </w:t>
        <w:tab/>
        <w:tab/>
      </w:r>
      <w:r>
        <w:rPr>
          <w:b/>
          <w:u w:val="single"/>
        </w:rPr>
        <w:t>Topic / Section</w:t>
      </w:r>
      <w:r>
        <w:rPr>
          <w:b/>
        </w:rPr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10/29-11/2</w:t>
        <w:tab/>
        <w:t>2.4  Real zeros of polyn. Funct.</w:t>
        <w:tab/>
        <w:t>pg. 223; 1-42m3, 49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3-11/4</w:t>
        <w:tab/>
      </w:r>
      <w:r>
        <w:rPr>
          <w:b/>
        </w:rPr>
        <w:t xml:space="preserve">Exam Mid-chapter  2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1/5-11/8</w:t>
        <w:tab/>
        <w:t>2.5 Complex Zeros</w:t>
        <w:tab/>
        <w:tab/>
        <w:tab/>
        <w:t>p 234</w:t>
        <w:tab/>
        <w:t>1-42 multiples of 3; and 45 -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 – 11/10</w:t>
        <w:tab/>
        <w:t>2.6 Graphs of R(x)</w:t>
        <w:tab/>
        <w:tab/>
        <w:tab/>
        <w:t>p 245</w:t>
        <w:tab/>
        <w:t>1-60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1 – 11/12</w:t>
        <w:tab/>
        <w:t>2.7 Solving Eq. in 1 Variable</w:t>
        <w:tab/>
        <w:tab/>
        <w:t>p 253</w:t>
        <w:tab/>
        <w:t>1-33 odds   and   (Quiz over 2.4- 2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5 – 11/16</w:t>
        <w:tab/>
        <w:t>2.8 Solving InEq in 1 Variable</w:t>
        <w:tab/>
        <w:t>p264</w:t>
        <w:tab/>
        <w:t xml:space="preserve">1-39 odds, and 59, and 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17 – 11/18 </w:t>
        <w:tab/>
        <w:t xml:space="preserve">Review Chapter 2  </w:t>
        <w:tab/>
        <w:tab/>
        <w:t>p269 1-17, 29-31, 37-61, and 67-79 (the od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19 – 11/22 </w:t>
        <w:tab/>
      </w:r>
      <w:r>
        <w:rPr>
          <w:b/>
        </w:rPr>
        <w:t>Exam 2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3 – 11/24</w:t>
        <w:tab/>
        <w:t>3.1 Exp. &amp; Logistic Func.</w:t>
        <w:tab/>
        <w:tab/>
        <w:t xml:space="preserve">p286 </w:t>
        <w:tab/>
        <w:t xml:space="preserve">1-49 odds; and 56,57,58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29 – 11/30 </w:t>
      </w:r>
      <w:r>
        <w:rPr>
          <w:b/>
        </w:rPr>
        <w:tab/>
      </w:r>
      <w:r>
        <w:rPr/>
        <w:t>3.2 Exp. &amp; Logistic Models</w:t>
        <w:tab/>
        <w:t xml:space="preserve">   </w:t>
        <w:tab/>
        <w:t>p 296</w:t>
        <w:tab/>
        <w:t>1-30 all and  32-34 all &amp; (Quiz 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1 – 12/2 </w:t>
        <w:tab/>
        <w:t>3.3  Log Func &amp; Graphs</w:t>
        <w:tab/>
        <w:tab/>
        <w:t>p 308</w:t>
        <w:tab/>
        <w:t xml:space="preserve">1-24 all  and  25 -51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3 – 12/6</w:t>
        <w:tab/>
      </w:r>
      <w:r>
        <w:rPr>
          <w:b/>
        </w:rPr>
        <w:t>Exam  Mid-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7 – 12/8 </w:t>
        <w:tab/>
        <w:t>3.4 Log Properties</w:t>
        <w:tab/>
        <w:tab/>
        <w:tab/>
        <w:t>p 317</w:t>
        <w:tab/>
        <w:t>1-36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9 – 12/10</w:t>
        <w:tab/>
        <w:t>3.5  Eq. Solving &amp;Modeling</w:t>
        <w:tab/>
        <w:tab/>
        <w:t>p 331</w:t>
        <w:tab/>
        <w:t xml:space="preserve">1-49 odds and #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3 – 12/14</w:t>
        <w:tab/>
        <w:t>3.6  Finance</w:t>
        <w:tab/>
        <w:tab/>
        <w:tab/>
        <w:tab/>
        <w:t>p 341</w:t>
        <w:tab/>
        <w:t>1-53 odds  AND (quiz over 3.4- 3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5 – 12/16</w:t>
        <w:tab/>
        <w:t xml:space="preserve">chapter 3 review </w:t>
        <w:tab/>
        <w:tab/>
        <w:tab/>
        <w:t xml:space="preserve">p 344-347  </w:t>
        <w:tab/>
        <w:t>1-61 odd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2/17 – 12/20 </w:t>
        <w:tab/>
      </w:r>
      <w:r>
        <w:rPr>
          <w:b/>
        </w:rPr>
        <w:t xml:space="preserve">Exam 3   (project Q2 du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/21 – 12/22</w:t>
        <w:tab/>
        <w:t>4.1Angles &amp; measures</w:t>
        <w:tab/>
        <w:tab/>
        <w:t>p 356</w:t>
        <w:tab/>
        <w:t xml:space="preserve">1-39  all and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– 1/4</w:t>
        <w:tab/>
        <w:t>4.2 Trig Func. &amp; angles</w:t>
        <w:tab/>
        <w:tab/>
        <w:t>p 366</w:t>
        <w:tab/>
        <w:t>1-57 odds,  and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5 – 1/6 </w:t>
        <w:tab/>
        <w:t>4.3  Unit Circle</w:t>
        <w:tab/>
        <w:tab/>
        <w:tab/>
        <w:t>p 381</w:t>
        <w:tab/>
        <w:t>1-51 odds    and  Quiz over 4.1-4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/7 – 1/10 </w:t>
        <w:tab/>
        <w:t>4.4</w:t>
      </w:r>
      <w:r>
        <w:rPr>
          <w:b/>
        </w:rPr>
        <w:t xml:space="preserve">  </w:t>
      </w:r>
      <w:r>
        <w:rPr/>
        <w:t>Sine/Cos Graphs</w:t>
        <w:tab/>
        <w:tab/>
      </w:r>
      <w:r>
        <w:rPr>
          <w:b/>
        </w:rPr>
        <w:tab/>
      </w:r>
      <w:r>
        <w:rPr/>
        <w:t>p.  392</w:t>
        <w:tab/>
        <w:t xml:space="preserve">1-67 odd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/11 – 1/12</w:t>
        <w:tab/>
      </w:r>
      <w:r>
        <w:rPr>
          <w:b/>
        </w:rPr>
        <w:t>Exam  Mid-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/13 – 1/14 </w:t>
        <w:tab/>
        <w:t>4.5  Graphs of Tan,Cot, Sec, Csc</w:t>
        <w:tab/>
        <w:t>p401</w:t>
        <w:tab/>
        <w:t xml:space="preserve">1 – 39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d of 2</w:t>
      </w:r>
      <w:r>
        <w:rPr>
          <w:b/>
          <w:vertAlign w:val="superscript"/>
        </w:rPr>
        <w:t>nd</w:t>
      </w:r>
      <w:r>
        <w:rPr>
          <w:b/>
        </w:rPr>
        <w:t xml:space="preserve"> quarter </w:t>
      </w:r>
    </w:p>
    <w:p>
      <w:pPr>
        <w:pStyle w:val="Normal"/>
        <w:jc w:val="center"/>
        <w:rPr/>
      </w:pPr>
      <w:r>
        <w:rPr>
          <w:b/>
        </w:rPr>
        <w:t xml:space="preserve">Pre-Calculus  </w:t>
        <w:tab/>
        <w:t xml:space="preserve">    Homework Assignments   </w:t>
        <w:tab/>
        <w:t xml:space="preserve">    2010-2011  3</w:t>
      </w:r>
      <w:r>
        <w:rPr>
          <w:b/>
          <w:vertAlign w:val="superscript"/>
        </w:rPr>
        <w:t>rd</w:t>
      </w:r>
      <w:r>
        <w:rPr>
          <w:b/>
        </w:rPr>
        <w:t xml:space="preserve"> quarter 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 xml:space="preserve"> </w:t>
        <w:tab/>
        <w:tab/>
      </w:r>
      <w:r>
        <w:rPr>
          <w:b/>
          <w:u w:val="single"/>
        </w:rPr>
        <w:t>Topic / Section</w:t>
      </w:r>
      <w:r>
        <w:rPr>
          <w:b/>
        </w:rPr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>
          <w:b/>
          <w:b/>
        </w:rPr>
      </w:pPr>
      <w:r>
        <w:rPr>
          <w:b/>
        </w:rPr>
        <w:t xml:space="preserve">A-day/ B-da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/19 – 1/20</w:t>
        <w:tab/>
        <w:t xml:space="preserve">4.7   </w:t>
        <w:tab/>
        <w:t xml:space="preserve">Page 421 </w:t>
        <w:tab/>
        <w:t xml:space="preserve">1-36, 37-46 </w:t>
        <w:tab/>
      </w:r>
      <w:r>
        <w:rPr>
          <w:b/>
        </w:rPr>
        <w:t>Hand out Unit Circle Project (100 point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1 – 1/24</w:t>
        <w:tab/>
        <w:t xml:space="preserve">4.8 </w:t>
        <w:tab/>
        <w:t>page 431</w:t>
        <w:tab/>
        <w:t>1-11, 16, 22,27,2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5-1/26</w:t>
        <w:tab/>
        <w:t xml:space="preserve">Review </w:t>
        <w:tab/>
        <w:t xml:space="preserve">page 439 </w:t>
        <w:tab/>
        <w:t xml:space="preserve">1-63 odds 77-81 odds </w:t>
        <w:tab/>
      </w:r>
      <w:r>
        <w:rPr>
          <w:b/>
        </w:rPr>
        <w:t>(UBSCT test re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7 – 1/28</w:t>
        <w:tab/>
      </w:r>
      <w:r>
        <w:rPr>
          <w:b/>
        </w:rPr>
        <w:t>Exam 4</w:t>
        <w:tab/>
        <w:tab/>
        <w:tab/>
        <w:t xml:space="preserve">Unit Circle Project Due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/31 – 2/1</w:t>
        <w:tab/>
        <w:tab/>
        <w:t>5.1</w:t>
        <w:tab/>
        <w:t>page451</w:t>
        <w:tab/>
        <w:tab/>
        <w:t xml:space="preserve">9-67 od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2 – 2/3</w:t>
        <w:tab/>
        <w:tab/>
        <w:t>5.2</w:t>
        <w:tab/>
        <w:t>page 460</w:t>
        <w:tab/>
        <w:t>5 – 35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4 – 2/7</w:t>
        <w:tab/>
        <w:t>5.3</w:t>
        <w:tab/>
        <w:t>page 468</w:t>
        <w:tab/>
        <w:t>1-23 odds,  24,  and 35 – 51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8 - 2/9</w:t>
        <w:tab/>
      </w:r>
      <w:r>
        <w:rPr>
          <w:b/>
        </w:rPr>
        <w:t>Quiz  Mid-Chapter 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0 – 2/11</w:t>
        <w:tab/>
        <w:t>5.4</w:t>
        <w:tab/>
        <w:t>page 475</w:t>
        <w:tab/>
        <w:t xml:space="preserve">1-47 od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4 – 2/15</w:t>
        <w:tab/>
        <w:t>5.5</w:t>
        <w:tab/>
        <w:t>page 484</w:t>
        <w:tab/>
        <w:t>1- 35 odds, 37, 43,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6 – 2/17</w:t>
        <w:tab/>
        <w:t>5.6</w:t>
        <w:tab/>
        <w:t xml:space="preserve">page 494 </w:t>
        <w:tab/>
        <w:t xml:space="preserve">1-27 odds; 35 – 38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18 – 2/22</w:t>
        <w:tab/>
      </w:r>
      <w:r>
        <w:rPr>
          <w:b/>
        </w:rPr>
        <w:t xml:space="preserve">Quiz over Trig Identities  </w:t>
      </w:r>
      <w:r>
        <w:rPr/>
        <w:t>&amp;</w:t>
        <w:tab/>
        <w:t xml:space="preserve">Review     p </w:t>
      </w:r>
      <w:r>
        <w:rPr>
          <w:sz w:val="22"/>
          <w:szCs w:val="22"/>
        </w:rPr>
        <w:t>497    1-15 odds, 25- 33 odds; 39 - 63 odds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2/23 – 2/24 </w:t>
        <w:tab/>
      </w:r>
      <w:r>
        <w:rPr>
          <w:b/>
        </w:rPr>
        <w:t>Exam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25 – 2/28 </w:t>
        <w:tab/>
        <w:t xml:space="preserve">6.1 </w:t>
        <w:tab/>
        <w:t xml:space="preserve">page 512 </w:t>
        <w:tab/>
        <w:t xml:space="preserve">1-45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 – 3/2</w:t>
        <w:tab/>
        <w:t>6.2</w:t>
        <w:tab/>
        <w:t>page 519</w:t>
        <w:tab/>
        <w:t xml:space="preserve">1-24 all 33 – 37 all 45, 47, 49, 51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3 – 3/7</w:t>
        <w:tab/>
        <w:t>6.3</w:t>
        <w:tab/>
        <w:t>page 530</w:t>
        <w:tab/>
        <w:t xml:space="preserve">1-31 odds, 37 – 43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8– 3/9</w:t>
        <w:tab/>
      </w:r>
      <w:r>
        <w:rPr>
          <w:b/>
        </w:rPr>
        <w:t xml:space="preserve">Exam Mid- chapter 6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/10 – 3/11</w:t>
        <w:tab/>
        <w:t>6.4</w:t>
        <w:tab/>
        <w:t>page 539</w:t>
        <w:tab/>
        <w:t xml:space="preserve"> 1-34 all; 43 – 51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4 – 3/15</w:t>
        <w:tab/>
        <w:t>6.5</w:t>
        <w:tab/>
        <w:t>page 548</w:t>
        <w:tab/>
        <w:t xml:space="preserve">1-5 all 9-12 all, 21 -24 all; 25 – 43 odd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6 – 3/17</w:t>
        <w:tab/>
        <w:t>6.6</w:t>
        <w:tab/>
        <w:t>page 559</w:t>
        <w:tab/>
        <w:t>1-59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0 – 3/21</w:t>
        <w:tab/>
        <w:t>review</w:t>
        <w:tab/>
        <w:t>page 562</w:t>
        <w:tab/>
        <w:t>1-67 od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/22 – 3/23</w:t>
        <w:tab/>
      </w:r>
      <w:r>
        <w:rPr>
          <w:b/>
        </w:rPr>
        <w:t xml:space="preserve">EXAM 6 </w:t>
      </w:r>
    </w:p>
    <w:p>
      <w:pPr>
        <w:pStyle w:val="Normal"/>
        <w:rPr/>
      </w:pPr>
      <w:r>
        <w:rPr/>
        <w:t>3/24 - 3/28</w:t>
        <w:tab/>
        <w:t>7.1</w:t>
        <w:tab/>
        <w:t>page 575</w:t>
        <w:tab/>
        <w:t xml:space="preserve">1-43 odds, 46, 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D of 3</w:t>
      </w:r>
      <w:r>
        <w:rPr>
          <w:b/>
          <w:vertAlign w:val="superscript"/>
        </w:rPr>
        <w:t>rd</w:t>
      </w:r>
      <w:r>
        <w:rPr>
          <w:b/>
        </w:rPr>
        <w:t xml:space="preserve"> Quar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e-Calculus  </w:t>
        <w:tab/>
        <w:t xml:space="preserve">    Homework Assignments   </w:t>
        <w:tab/>
        <w:t xml:space="preserve">    2010-2011  4</w:t>
      </w:r>
      <w:r>
        <w:rPr>
          <w:b/>
          <w:vertAlign w:val="superscript"/>
        </w:rPr>
        <w:t>th</w:t>
      </w:r>
      <w:r>
        <w:rPr>
          <w:b/>
        </w:rPr>
        <w:t xml:space="preserve"> quarter 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 xml:space="preserve"> </w:t>
        <w:tab/>
        <w:tab/>
      </w:r>
      <w:r>
        <w:rPr>
          <w:b/>
          <w:u w:val="single"/>
        </w:rPr>
        <w:t>Topic / Section</w:t>
      </w:r>
      <w:r>
        <w:rPr>
          <w:b/>
        </w:rPr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/>
      </w:pPr>
      <w:r>
        <w:rPr>
          <w:b/>
        </w:rPr>
        <w:t>A-day/B-day</w:t>
        <w:tab/>
      </w:r>
    </w:p>
    <w:p>
      <w:pPr>
        <w:pStyle w:val="Normal"/>
        <w:rPr/>
      </w:pPr>
      <w:r>
        <w:rPr/>
        <w:t>3/24 - 3/328</w:t>
        <w:tab/>
        <w:t>7.1</w:t>
        <w:tab/>
        <w:t>page 575</w:t>
        <w:tab/>
        <w:t xml:space="preserve">1-43 odds, 46, 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9 - 3/30</w:t>
        <w:tab/>
        <w:t>7.2</w:t>
        <w:tab/>
        <w:t>page 591</w:t>
        <w:tab/>
        <w:t xml:space="preserve">1-44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31 - 4/1</w:t>
        <w:tab/>
        <w:t>7.3</w:t>
        <w:tab/>
        <w:t>page 605</w:t>
        <w:tab/>
        <w:t xml:space="preserve">1-57 odds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4 - 4/</w:t>
        <w:tab/>
        <w:t>5</w:t>
        <w:tab/>
      </w:r>
      <w:r>
        <w:rPr>
          <w:b/>
        </w:rPr>
        <w:t>Quiz 7</w:t>
      </w:r>
      <w:r>
        <w:rPr/>
        <w:t xml:space="preserve">     &amp;   7.4   pg. 614       1, 3, 5, 6, 8, 9, and 12-22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6 - 4/7</w:t>
        <w:tab/>
        <w:t>7.5</w:t>
        <w:tab/>
        <w:t xml:space="preserve">page 623 </w:t>
        <w:tab/>
        <w:t xml:space="preserve">1-25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8 - 4/11</w:t>
        <w:tab/>
        <w:t xml:space="preserve">review </w:t>
        <w:tab/>
        <w:t>page 626</w:t>
        <w:tab/>
        <w:t>1-59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2 – 4/13</w:t>
        <w:tab/>
      </w:r>
      <w:r>
        <w:rPr>
          <w:b/>
        </w:rPr>
        <w:t xml:space="preserve">Exam Chapter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/14 – 4/15</w:t>
        <w:tab/>
        <w:t>8.1</w:t>
        <w:tab/>
        <w:t>page 641</w:t>
        <w:tab/>
        <w:t xml:space="preserve">3-54  multiples of 3 and 59, 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8 - 4/19</w:t>
        <w:tab/>
        <w:t>8.2</w:t>
        <w:tab/>
        <w:t xml:space="preserve">page 653 </w:t>
        <w:tab/>
        <w:t xml:space="preserve">3 – 45 multiples of 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0 – 4/26</w:t>
        <w:tab/>
        <w:t>8.3</w:t>
        <w:tab/>
        <w:t>page  663</w:t>
        <w:tab/>
        <w:t xml:space="preserve">3 – 45 multiples of 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7 - 4/28</w:t>
        <w:tab/>
      </w:r>
      <w:r>
        <w:rPr>
          <w:b/>
        </w:rPr>
        <w:t xml:space="preserve">Exam Chapter 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/29 - 5/2</w:t>
        <w:tab/>
        <w:tab/>
        <w:t>9.1</w:t>
        <w:tab/>
        <w:t xml:space="preserve">page 708 </w:t>
        <w:tab/>
        <w:t xml:space="preserve">1-39 od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3 – 5/4</w:t>
        <w:tab/>
        <w:tab/>
        <w:t>9.2</w:t>
        <w:tab/>
        <w:t>page 715</w:t>
        <w:tab/>
        <w:t xml:space="preserve">1-27 odd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5 – 5/6</w:t>
        <w:tab/>
        <w:t>9.3</w:t>
        <w:tab/>
        <w:t>page 728</w:t>
        <w:tab/>
        <w:t>1-25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 - 5/10</w:t>
        <w:tab/>
        <w:t>9.4</w:t>
        <w:tab/>
        <w:t>page 739</w:t>
        <w:tab/>
        <w:t xml:space="preserve">1-30 all  and  </w:t>
      </w:r>
      <w:r>
        <w:rPr>
          <w:b/>
        </w:rPr>
        <w:t>QUIZ 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1 - 5/12</w:t>
        <w:tab/>
        <w:t>9.5</w:t>
        <w:tab/>
        <w:t xml:space="preserve">p 749 </w:t>
        <w:tab/>
        <w:tab/>
        <w:t xml:space="preserve">1-30 al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3 – 5/16</w:t>
        <w:tab/>
        <w:t>9.7</w:t>
        <w:tab/>
        <w:t xml:space="preserve">p768 </w:t>
        <w:tab/>
        <w:tab/>
        <w:t xml:space="preserve">1, 2, 7, 9,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17 – 5/18</w:t>
        <w:tab/>
        <w:t>9.8</w:t>
        <w:tab/>
        <w:t>p 782</w:t>
        <w:tab/>
        <w:tab/>
        <w:t>1-12</w:t>
      </w:r>
    </w:p>
    <w:p>
      <w:pPr>
        <w:pStyle w:val="Normal"/>
        <w:rPr/>
      </w:pPr>
      <w:r>
        <w:rPr/>
        <w:t>5/19 – 5/20</w:t>
        <w:tab/>
      </w:r>
      <w:r>
        <w:rPr>
          <w:b/>
        </w:rPr>
        <w:t xml:space="preserve">Exam Chapter 9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23 – 5/24</w:t>
        <w:tab/>
        <w:t>Review for Final</w:t>
      </w:r>
    </w:p>
    <w:p>
      <w:pPr>
        <w:pStyle w:val="Normal"/>
        <w:rPr/>
      </w:pPr>
      <w:r>
        <w:rPr/>
        <w:t>5/25 -5/25</w:t>
        <w:tab/>
      </w:r>
      <w:r>
        <w:rPr>
          <w:b/>
        </w:rPr>
        <w:t>Final Exam (Comprehensive)</w:t>
      </w:r>
    </w:p>
    <w:p>
      <w:pPr>
        <w:pStyle w:val="Normal"/>
        <w:rPr/>
      </w:pPr>
      <w:r>
        <w:rPr/>
        <w:t>5/26 – 5/27</w:t>
        <w:tab/>
        <w:tab/>
        <w:t xml:space="preserve"> </w:t>
      </w:r>
    </w:p>
    <w:p>
      <w:pPr>
        <w:pStyle w:val="Normal"/>
        <w:rPr/>
      </w:pPr>
      <w:r>
        <w:rPr/>
        <w:t>5/31</w:t>
        <w:tab/>
        <w:tab/>
      </w:r>
    </w:p>
    <w:p>
      <w:pPr>
        <w:pStyle w:val="Normal"/>
        <w:rPr/>
      </w:pPr>
      <w:r>
        <w:rPr/>
        <w:t>6/1</w:t>
        <w:tab/>
        <w:tab/>
        <w:t xml:space="preserve">Graduation Day </w:t>
      </w:r>
    </w:p>
    <w:p>
      <w:pPr>
        <w:pStyle w:val="Normal"/>
        <w:rPr/>
      </w:pPr>
      <w:r>
        <w:rPr/>
        <w:t xml:space="preserve">6/2 </w:t>
        <w:tab/>
        <w:tab/>
        <w:t xml:space="preserve">Last day of schoo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2:00Z</dcterms:created>
  <dc:creator>Rebecca Wells</dc:creator>
  <dc:description/>
  <cp:keywords/>
  <dc:language>en-US</dc:language>
  <cp:lastModifiedBy>Tammy Lambourne</cp:lastModifiedBy>
  <cp:lastPrinted>2009-01-14T14:10:00Z</cp:lastPrinted>
  <dcterms:modified xsi:type="dcterms:W3CDTF">2010-10-25T17:14:00Z</dcterms:modified>
  <cp:revision>3</cp:revision>
  <dc:subject/>
  <dc:title>Pre-Calculus</dc:title>
</cp:coreProperties>
</file>